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Making a PodCast from a Google Presentation</w: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Open your presentation in Google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Go to “File” and “Download as”  a “ PowerPoint “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drawing>
          <wp:inline distT="0" distB="0" distL="0" distR="0">
            <wp:extent cx="5498465" cy="4241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424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Save the file to your desktop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drawing>
          <wp:inline distT="0" distB="0" distL="0" distR="0">
            <wp:extent cx="2451735" cy="1871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Once the file is save as a PPT to the desktop open “ Keynote”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drawing>
          <wp:inline distT="0" distB="0" distL="0" distR="0">
            <wp:extent cx="2184400" cy="787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Use the “Open an Existing File” to browse out and open you PPT file.   (Note:  a PPT will open in Keynote)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drawing>
          <wp:inline distT="0" distB="0" distL="0" distR="0">
            <wp:extent cx="2577465" cy="622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Once the PPT is open you should see the slides you created.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Go to “File” and “Record SlideShow”  to begin recording your voice.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drawing>
          <wp:inline distT="0" distB="0" distL="0" distR="0">
            <wp:extent cx="2389505" cy="3316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It will begin a presentation mode where you can click through the slides and record what you want to say for each slide.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Click “ESC”  when finished recording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After your voice is recorded go to “Share” and “Send To” and “iTunes”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drawing>
          <wp:inline distT="0" distB="0" distL="0" distR="0">
            <wp:extent cx="4774565" cy="3377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Select “Recorded Tiiming” and check “Include the Slideshow recording”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drawing>
          <wp:inline distT="0" distB="0" distL="0" distR="0">
            <wp:extent cx="4392930" cy="1377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93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Export to the desktop and then you should see a file that is a .mov.   This file is your published PodCast that will be uploaded to the PodCast site.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drawing>
          <wp:inline distT="0" distB="0" distL="0" distR="0">
            <wp:extent cx="3822065" cy="1282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pranq eco san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00:00Z</dcterms:created>
  <dc:creator>Parkland High School</dc:creator>
  <dc:description/>
  <cp:keywords/>
  <dc:language>en-US</dc:language>
  <cp:lastModifiedBy>Parkland High School</cp:lastModifiedBy>
  <dcterms:modified xsi:type="dcterms:W3CDTF">2010-10-26T15:27:00Z</dcterms:modified>
  <cp:revision>3</cp:revision>
  <dc:subject/>
  <dc:title>Making a PodCast from a Google Presentation</dc:title>
</cp:coreProperties>
</file>